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 Familia</w:t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3"/>
      </w:tblGrid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Yo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I” , “Me”</w:t>
            </w:r>
          </w:p>
        </w:tc>
      </w:tr>
      <w:tr>
        <w:trPr>
          <w:trHeight w:val="10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Hermano / Herman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Brother” / “Sister”</w:t>
            </w:r>
          </w:p>
        </w:tc>
      </w:tr>
      <w:tr>
        <w:trPr>
          <w:trHeight w:val="10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adre / Madre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Father” / “Mother”</w:t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ío / Tí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Uncle” / “Aunt”</w:t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rimo / Prim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32"/>
                <w:lang w:val="en-US"/>
              </w:rPr>
              <w:t>“</w:t>
            </w:r>
            <w:r>
              <w:rPr>
                <w:b/>
                <w:sz w:val="32"/>
                <w:lang w:val="en-US"/>
              </w:rPr>
              <w:t>Cousin (boy)” / “Cousin (girl)”</w:t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Abuelo / Abuel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Grandfather”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Grandmother”</w:t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sposo / Espos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Husband” / “Wife”</w:t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Nieto / Niet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Grandson” / “Granddaughter”</w:t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obrino / Sobrin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Nephew” / “Niece”</w:t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Hijo / Hij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Son” / “Daughter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s Mascota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erro / Per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Dog”</w:t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Gato / Gat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Cat”</w:t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ájar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Bird (small)”</w:t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ortug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Turtle”</w:t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ez / Pec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“</w:t>
            </w:r>
            <w:r>
              <w:rPr>
                <w:b/>
                <w:sz w:val="40"/>
                <w:lang w:val="en-US"/>
              </w:rPr>
              <w:t>Fish”</w:t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Hámste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Hamster</w:t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obayo / Cobaya  (Cuy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Guinea Pig</w:t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onejo / Conej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Rabbit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59:00Z</dcterms:created>
  <dc:creator>nhoppe-mcqueen</dc:creator>
  <dc:description/>
  <dc:language>en-US</dc:language>
  <cp:lastModifiedBy>nhoppe-mcqueen</cp:lastModifiedBy>
  <cp:lastPrinted>2011-09-01T12:49:00Z</cp:lastPrinted>
  <dcterms:modified xsi:type="dcterms:W3CDTF">2011-09-01T17:59:00Z</dcterms:modified>
  <cp:revision>2</cp:revision>
  <dc:subject/>
  <dc:title/>
</cp:coreProperties>
</file>